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>
          <w:trHeight w:val="1407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2017 №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</w:t>
      </w:r>
    </w:p>
    <w:p>
      <w:pPr>
        <w:pStyle w:val="Normal"/>
        <w:widowControl w:val="false"/>
        <w:shd w:fill="FFFFFF" w:val="clear"/>
        <w:spacing w:lineRule="exact" w:line="326"/>
        <w:ind w:right="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6"/>
        <w:ind w:right="5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Настоящий Порядок определяет условия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рантов в форме субсидий социально ориентированным некоммерческим организациям (далее – СОНКО) на конкурсной основе на финансирование расходов, связанных с реализацией ими социально значимых проектов </w:t>
      </w:r>
      <w:r>
        <w:rPr>
          <w:rFonts w:cs="Times New Roman" w:ascii="Times New Roman" w:hAnsi="Times New Roman"/>
          <w:sz w:val="28"/>
        </w:rPr>
        <w:t>(далее - грантов)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. ОСНОВНЫЕ ПОН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Конкурс социально значимых проектов - это способ заключения соглашения на реализацию социально значимого проекта, при котором организатор конкурса заранее определяет условия проведения конкурса и основные условия будущего соглашения, критерии и процедуры подачи конкурсных заявок и затем из числа подавших конкурсные заявки выбирает победителей, которые разработали и заявили наилучшие социально значимые проекты и при этом оформили конкурсные заявки в соответствии с установленными процедурами и предъявляемыми требования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Организаторы конкурса – Администрация ЗАТО г.Железногорск, Муниципальное казенное учреждение «Молодежный центр» (далее – МКУ «МЦ»), МКУ «Управление физической культуры и спорта» (далее – МКУ «УФКиС»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3. Участник конкурса – социально ориентированная некоммерческая организация, не являющаяся муниципальным или государственным учреждение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</w:rPr>
        <w:t xml:space="preserve"> подавшая заявку по установленной форме в целях участия в конкурсе социально значимых проек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4. Получатель гранта - социально ориентированная некоммерческая организация, не являющаяся муниципальным или государственным учрежд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признанная победителем конкурса социально значимых проектов (далее – конкурс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5. Конкурсная комиссия - коллегиальный совещательный орган, на который возложены функции по рассмотрению представленных на конкурс заявок и определению победителей конкурс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6. Социальный проект - разработанный участником конкурса комплекс мероприятий, направленных на решение социальной проблемы и достижение социально значимой цели в процессе оказания услуг физическим и (или) юридическим лицам и имеющий пространственно-временные и ресурсные границ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. ПОРЯДОК И УСЛОВИЯ ПРЕДОСТАВЛЕНИЯ ГРАНТОВ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Гранты предоставляются в пределах ассигнований, предусмотренных в бюджете ЗАТО Железногорск на 2017 год и плановый период 2018-2019 годов на реализацию муниципальной программы «Гражданское общество ЗАТО Железногорск» (далее – Программа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2. Гранты предоставляются СОНКО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социально значимых проектов </w:t>
      </w:r>
      <w:r>
        <w:rPr>
          <w:rFonts w:cs="Times New Roman" w:ascii="Times New Roman" w:hAnsi="Times New Roman"/>
          <w:sz w:val="28"/>
        </w:rPr>
        <w:t>на конкурсной основ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3. Участники конкурса представляют социально значимые проекты, разработанные по следующим направлениям: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1. </w:t>
      </w:r>
      <w:r>
        <w:rPr>
          <w:rFonts w:eastAsia="SimSun;宋体" w:cs="Times New Roman" w:ascii="Times New Roman" w:hAnsi="Times New Roman"/>
          <w:kern w:val="2"/>
          <w:sz w:val="28"/>
          <w:lang w:eastAsia="ar-SA"/>
        </w:rPr>
        <w:t>Профилактика социально опасных форм поведения граждан</w:t>
      </w:r>
      <w:r>
        <w:rPr>
          <w:rFonts w:cs="Times New Roman" w:ascii="Times New Roman" w:hAnsi="Times New Roman"/>
          <w:sz w:val="28"/>
          <w:szCs w:val="28"/>
        </w:rPr>
        <w:t xml:space="preserve"> (выявление молодежи, оказавшейся в трудной жизненной ситуации; вовлечение населения в правоохранительную деятельность; проведение рейдов, акций, мероприятий, направленных на профилактику правонарушений в молодежной среде; создание и апробирование технологий адресной социальной работы с молодыми людьми, находящимися в трудной жизненной ситуации и социально опасном положении, их вовлечение в общественную, социально-экономическую и культурную жизнь общества; разработку и реализацию методик первичной профилактики зависимостей, представляющих опасность для молодежи и других групп населения)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Развитие добровольчества (формирование у населения мотивации к оказанию безвозмездной помощи, проявлению действенной инициативы в решении проблем людей, нуждающихся в поддержке и участии; формирование механизмов вовлечения горожан в общественную деятельность и поддержки добровольческих общественных объединений; привлечение молодежи к добровольческому труду, создание волонтерских отрядов различной социально значимой направленности, организацию и проведение добровольческих акций и общественно-полезных мероприятий с участием различных групп граждан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Информационное обеспечение социально значимой деятельности (вовлечение жителей ЗАТО Железногорск в процессы поиска, создания,  применения, распространения  и популяризации актуальной информации о социально значимой деятельности; развитие и внедрение форм информирования и социального просвещения молодежи в области общественной деятельности; разработка и распространение актуальных информационных ресурсов  и социальной рекламы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. Гражданско-патриотическое воспитание молодежи (популяризация  ценностей российского общества (здоровье, труд, семья, толерантность, права человека, Родина, патриотизм, служение Отечеству, активная жизненная и гражданская позиция и ответственность и пр.) средствами социальной рекламы; организация и проведение мероприятий, нацеленных на гражданско-патриотическое воспитание молодежи; развитие новых форм художественного творчества патриотической тематики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 Поддержка семьи, материнства, отцовства и детства (развитие института семьи, сохранение и развитие психоэмоционального здоровья семьи, создание благоприятных условий для социально-экономической стабильности семьи; развитие информационно-методической и организационной основы решения проблем молодых семей;  развитие консультационных и образовательных услуг в сфере семейного воспитания, формирование принципов осознанного родительства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Популяризация здорового образа жизни, сдачи норм ГТО, вовлечение населения в занятия физической культурой и спорт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ами конкурса по номинациям 2.3.1 – 2.3.5 является Администрация ЗАТО г. Железногорск и МКУ «МЦ», организаторами конкурса по номинации 2.3.6 является Администрация ЗАТО г. Железногорск и МКУ «УФКиС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Размер гранта, предоставляемого для реализации одного проекта - до 50 тыс. рубле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0"/>
        </w:rPr>
        <w:t>Срок реализации проекта – от 2 до 6 месяце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анные на участие в конкурсе проекты оцениваются  с точки зрения следующих критериев оценки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оответствие приоритетным направлениям поддержки (оценивается соответствие целей, мероприятий проекта выделенным приоритетным направлениям для предоставления поддержки)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актуальность (оценивается вероятность и скорость наступления отрицательных последствий в случае отказа от реализации мероприятий проекта, масштабность негативных последствий, а также наличие или отсутствие государственных (муниципальных) мер для решения таких же или аналогичных проблем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социальная эффективность (улучшение состояния целевой группы, воздействие на другие социально значимые проблемы, наличие новых подходов и методов в решении заявленных проблем)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) реалистичность (наличие собственных квалифицированных кадров, способность привлечь в необходимом объеме специалистов и добровольцев для реализации мероприятий проекта, наличие необходимых ресурсов, достаточность финансовых средств для реализации мероприятий и достижения целей проекта, а также наличие опыта выполнения в прошлом мероприятий, аналогичных по содержанию и объему заявляемым в проекте, предоставление информации об организации в сети «Интернет»)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обоснованность (соответствие запрашиваемых средств на поддержку целям и мероприятиям проекта, наличие необходимых обоснований, расчетов, логики и взаимоувязки предлагаемых мероприятий)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экономическая эффективность (соотношение затрат и полученных результатов (в случаях, когда такая оценка возможна), количество создаваемых рабочих мест, количество привлекаемых к реализации проекта добровольцев, возможности увеличения экономической активности целевых групп населения в результате реализации мероприятий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Оценка критериев производится по пятибальной шкале (высший уровень показателя - 5 баллов, высокий уровень показателя - 4 балла, средний уровень показателя - 3 балла, ниже среднего уровня показателя - 2 балла, низкий - 1 балл, низшее значение показателя - 0 баллов). Сумма средних арифметических баллов, выставленных по критериям на основании заключений на проект, составляет коэффициент рейтинг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обедители конкурса определяются на итоговом заседании Конкурсной комиссии на основе полученных заключений. Конкурсная комиссия по каждому участнику конкурса принимает решение о победителях конкурса открытым голосованием простым большинством голосов членов комиссии, присутствующих на заседан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Times New Roman" w:hAnsi="Times New Roman"/>
          <w:sz w:val="28"/>
          <w:szCs w:val="20"/>
        </w:rPr>
        <w:t xml:space="preserve">2.4. Сроки предоставления финансового отчета об использовании средств гранта и реализации проекта – до 15 ноября текущего года. Сроки предоставления содержательного (информационного) отчета о реализации проекта – до 1 декабря текущего год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0"/>
        </w:rPr>
        <w:t>2.5. Для участия в Конкурсе участник представляет в</w:t>
      </w:r>
      <w:r>
        <w:rPr>
          <w:rFonts w:cs="Times New Roman" w:ascii="Times New Roman" w:hAnsi="Times New Roman"/>
          <w:sz w:val="28"/>
          <w:szCs w:val="28"/>
        </w:rPr>
        <w:t xml:space="preserve"> конкурсную комиссию заявку на участие в Конкурсе до </w:t>
      </w:r>
      <w:r>
        <w:rPr>
          <w:rFonts w:cs="Arial" w:ascii="Times New Roman" w:hAnsi="Times New Roman"/>
          <w:sz w:val="28"/>
          <w:szCs w:val="20"/>
        </w:rPr>
        <w:t>21 апреля текущего</w:t>
      </w:r>
      <w:r>
        <w:rPr>
          <w:rFonts w:cs="Times New Roman" w:ascii="Times New Roman" w:hAnsi="Times New Roman"/>
          <w:sz w:val="28"/>
          <w:szCs w:val="28"/>
        </w:rPr>
        <w:t xml:space="preserve"> года по адресу: г.Железногорск, ул. 22 Партсъезда, 21, каб. 307, телефон для справок  76-56-36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 Перечисление грантов победителям конкурса осуществляется на основании заключенных соглашений (Приложение к настоящему порядку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. В конкурсе на предоставление грантов не могут принимать участие политические партии, религиозные объединения, государственные и муниципальные учрежде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. ЗАЯВКА НА ПОЛУЧЕНИЕ ГРАН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Участник конкурса может представить заявки по нескольким конкурсным направлениям, а также несколько заявок в рамках одного конкурсного направ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2. Заявка на получение гранта должна содерж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новные сведения об участнике конкурс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цели и задачи проек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роки реализации проек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исание проекта, включая описание проблемы, описание деятельности, направленной на решение указанной пробле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чень и порядок выполнения мероприят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жидаемые результа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едения о составе и квалификации исполнителей проекта, материально-техническом оснащ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юджет проекта (объем необходимого финансирования, объем собственных средств и средств организаций-партнер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Форма заявки приведена в Приложении № 1 к настоящему порядк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4. К заявке прилагаются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пии учредитель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пия справки о наличии банковского сч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копия бухгалтерского баланса за последний отчетный пери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ии документов заверяются подписью руководителя и печатью некоммерческой организ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Участник конкурса вправе предоставить иные документы для участия в конкурс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5. Заявка представляется на бумажном и электронном носителях (диск/флэш-карта). Титульный лист заявки должен быть заверен подписью руководителя и печатью некоммерческой организ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6. По окончании конкурса представленные заявки участнику конкурса не возвращаются.</w:t>
      </w:r>
    </w:p>
    <w:p>
      <w:pPr>
        <w:pStyle w:val="ConsPlusNormal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</w:rPr>
        <w:t>IV. ПОРЯДОК ДЕЯТЕЛЬНОСТИ И ПОЛНОМОЧИЯ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УРСНОЙ КОМИССИ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1. Целью деятельности конкурсной комиссии является рассмотрение представленных на конкурс заявок и определение победителей конкурса социально значимых проек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2. Деятельность конкурсной комиссии осуществляется с соблюдением принципов гласности, объективной оценки, единства требований и создания равных конкурентных условий на основе коллегиального обсуждения и решения вопросов, входящих в ее компетен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3. Конкурсная комиссия осуществляет следующие фун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рассматривает заявки на соответствие требованиям, установленным настоящим порядк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определяет победителей конкурса и размеры предоставляемых гра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ивает конфиденциальность информации, содержащейся в заявк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проводит экспертную оценку результатов деятельности получателя гранта в рамках реализации проек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одит мониторинг деятельности получателя гранта в рамках реализации проек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4. Председатель конкурсной комиссии осуществляет следующие фун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значает дату и время проведения заседаний конкурсной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уководит работой конкурсной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едлагает повестку дня заседаний конкурсной комиссии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уществляет контроль за исполнением решений конкурсной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Секретарь конкурсной комиссии осуществляет следующие функ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формирует членов конкурсной комиссии о повестке, времени и месте проведения засед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едет протокол засед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нимает заявки участников конкурса и передает их на рассмотрение конкурсной комисс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информирует участников конкурса о решении конкурсной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формирует о ходе реализации проектов председателя и членов конкурсной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6. В случае, если конкурсной комиссией установлено, что фактические расходы, необходимые для реализации проекта, меньше суммы, указанной в заявке участника конкурса, конкурсная комиссия обязана уменьшить размер гра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7. </w:t>
      </w:r>
      <w:r>
        <w:rPr>
          <w:rFonts w:cs="Times New Roman" w:ascii="Times New Roman" w:hAnsi="Times New Roman"/>
          <w:sz w:val="28"/>
          <w:szCs w:val="28"/>
        </w:rPr>
        <w:t>Конкурсная комиссия правомочна при наличии на заседании не менее 2/3 членов от утвержденного состава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8. Состав конкурсной комиссии утверждается постановлением Администрации ЗАТО г.Железногорск.</w:t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. ОРГАНИЗАЦИЯ КОНКУРСНОГО ОТБОРА ЗАЯВОК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ОЛУЧЕНИЕ ГРАНТ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 Конкурсная комиссия в течение десяти дней с даты окончания приема заявок проводит конкурсный отбор заяво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Конкурсный отбор заявок представляет собой экспертизу заявок участников конкурса на предмет соответствия заявок требованиям конкурса и основным критериям оценки, утвержденным настоящим положение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5.3. На основании результатов конкурсного отбора конкурсная комиссия формирует рейтинг социальных проектов, участвующих в конкурс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5.4. Конкурсная комиссия на основании рейтинга формирует по каждому направлению список победителей конкурса на предоставление гра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5.5. Список победителей конкурса на предоставление грантов оформляется решением конкурсной комиссии и подписывается председателем конкурсной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6. Список победителей с указанием размеров выделенных грантов утверждается постановлением Администрации ЗАТО г. Железногорск, которое публикуется в газете «Город и горожане» и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5.7. Основаниями отказа некоммерческим организациям в участии в конкурсе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соответствие оформления представленной заявки установленной форм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епредставление документов, входящих в перечень, указанный в настоящем положен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арушение срока представления заяв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оставление заведомо ложных сведени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VI. СОГЛАШЕНИЕ О ПРЕДОСТАВЛЕНИИ ГРАНТА ПОБЕДИТЕЛЯМ КОНКУРСА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.1. С победителем конкурса заключается соглашение о предоставлении гранта (далее - соглашение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.2. Соглашение должно содерж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мет соглашения, которым определяется цель предоставления гра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порядок предоставления гра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ветственность сторо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рядок разрешения спор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рядок изменения и расторжения соглаш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рок действия соглаш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чие услов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ава и обязанности сторон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размер, условия и сроки предоставления гра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порядок, сроки и форму представления отчетности об использовании полученного гра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ответственность за несоблюдение условий указанного соглашения, предусматривающую возврат в бюджет ЗАТО Железногорск суммы гранта в случаях его нецелевого использования или неиспользования в установленные сро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согласие получателя гранта на осуществление организаторами конкурса, главным распорядителем бюджетных средств, органами муниципального финансового контроля ЗАТО Железногорск проверок соблюдения получателями гранта условий, целей и порядка предоставления гра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.3. МКУ «МЦ», МКУ «УФКиС» в течение десяти рабочих дней после принятия решения конкурсной комиссией представляет победителю конкурса соглаш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.4. Получатель гранта подписывает и представляет в МКУ «МЦ», МКУ «УФКиС» соглашение в течение трех рабочих дней со дня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.5. В случае непредставления в установленный срок подписанного соглашения участник конкурса считается уклонившимся от заключения соглашения, а грант не предоставля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6.6. </w:t>
      </w:r>
      <w:r>
        <w:rPr>
          <w:rFonts w:cs="Times New Roman" w:ascii="Times New Roman" w:hAnsi="Times New Roman"/>
          <w:sz w:val="28"/>
          <w:szCs w:val="28"/>
        </w:rPr>
        <w:t xml:space="preserve">Получатели </w:t>
      </w:r>
      <w:r>
        <w:rPr>
          <w:rFonts w:cs="Times New Roman" w:ascii="Times New Roman" w:hAnsi="Times New Roman"/>
          <w:sz w:val="28"/>
        </w:rPr>
        <w:t xml:space="preserve">грантов </w:t>
      </w:r>
      <w:r>
        <w:rPr>
          <w:rFonts w:cs="Times New Roman" w:ascii="Times New Roman" w:hAnsi="Times New Roman"/>
          <w:sz w:val="28"/>
          <w:szCs w:val="28"/>
        </w:rPr>
        <w:t>обязаны обеспечить возврат неиспользованных средств в текущем году на лицевые счета МКУ «МЦ», МКУ «УФКиС», открытые в Управлении Федерального казначейства по Красноярскому краю, в срок до 20 декабря текуще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7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неиспользования гратов в отчетном финансовом году получатели грантов от Администрации ЗАТО г. Железногорск, МКУ "Молодежный центр", МКУ "УФКиС" обязаны обеспечить возврат до 1 марта текущего года остатков неиспользованных субсидий в отчетном году на лицевые счета администраторов доходов бюджета ЗАТО Железногорск Администрации ЗАТО г. Железногорск, МКУ "Молодежный центр", МКУ "УФКиС", открытые в Управлении Федерального казначейства по Красноярскому краю, в соответствии с условиями, предусмотренными соглашениями о предоставлении гра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8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нарушения условий, установленных при предоставлении гранта, получатели грантов от Администрации ЗАТО г. Железногорск, МКУ "Молодежный центр", МКУ "УФКиС" обязаны обеспечить возврат в 10-дневный срок перечисленных сумм грантов с момента уведомления их о необходимости возврата перечисленных сумм гра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 счет средств бюджета текущего финансового года на лицевые счета получателей бюджетных средств - Администрации ЗАТО г. Железногорск, МКУ "Молодежный центр", МКУ "УФКиС", открытые в Управлении Федерального казначейства по Красноярскому краю. Администрация ЗАТО г. Железногорск, МКУ "Молодежный центр", МКУ "УФКиС" обязаны обеспечить возврат неиспользованных грантов на счет бюджета ЗАТО Железногорс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 счет средств бюджета предшествующих лет на лицевые счета администраторов доходов бюджета ЗАТО г. Железногорск Администрации ЗАТО г. Железногорск, МКУ "Молодежный центр", МКУ "УФКиС", открытые в Управлении Федерального казначейства по Красноярскому кра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.9. В случае отказа от возврата средств получателем гранта предоставленные средства взыскиваются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I. ПОРЯДОК ИСПОЛЬЗОВАНИЯ ГРАНТА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7.1. Предоставленный грант может быть использован исключительно на цели, связанные с реализацией социального проек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. На оплату труда участников проекта может быть израсходовано не более 40% от суммы грант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II. ОТЧЕТ ОБ ИСПОЛЬЗОВАНИИ ГРАН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8.1. Получатель гранта представляет отчет об использовании гранта по форме и в сроки, установленные соглашением, с приложением копий первичных бухгалтерских документ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X. КОНТРОЛЬ ЗА ВЫПОЛНЕНИЕМ УСЛОВИЙ СОГЛАШЕНИЯ С ПОБЕДИТЕЛЕМ КОНКУРС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. Контроль за выполнением условий соглашения и целевым расходованием бюджетных средств осуществляют МКУ «МЦ», МКУ «УФКиС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9.2. Получатель гранта несет ответственность за целевое и эффективное использование средств гранта в соответствии с действующим законодательством. Организатор конкурса, главный распорядитель бюджетных средств, органы муниципального финансового контроля ЗАТО Железногорск осуществляют обязательную проверку соблюдения условий, целей и порядка предоставления гра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. Организатор конкурса имеет право на получение информации о ходе реализации проекта, осуществляемого получателем гранта, на любой его стадии. Получатель гранта обязан проинформировать организатора конкурса о ходе реализации проекта в течение 10 дней с момента получения запроса. Представители организатора конкурса имеют право посещать все мероприятия, проводимые в рамках реализации проекта.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</w:t>
            </w:r>
          </w:p>
        </w:tc>
      </w:tr>
      <w:tr>
        <w:trPr>
          <w:trHeight w:val="95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436"/>
      </w:tblGrid>
      <w:tr>
        <w:trPr>
          <w:trHeight w:val="75" w:hRule="atLeast"/>
          <w:cantSplit w:val="true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pacing w:val="-2"/>
              </w:rPr>
              <w:t>2017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Конкурс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2"/>
              </w:rPr>
              <w:t xml:space="preserve">на предоставление  грантов в форме субсидий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социально ориентированным некоммерческим организациям на финансирование расходов, связанных с реализацией ими социально значимых прое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страционный номер заявки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получения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  <w:t>Все записи в этом поле заносятся  администратором программы!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ТИТУЛЬНАЯ СТРАНИ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6425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правление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звание проекта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2374"/>
        <w:gridCol w:w="915"/>
        <w:gridCol w:w="3134"/>
      </w:tblGrid>
      <w:tr>
        <w:trPr>
          <w:trHeight w:val="290" w:hRule="atLeast"/>
          <w:cantSplit w:val="true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Организация-участник конкурса</w:t>
            </w:r>
          </w:p>
        </w:tc>
        <w:tc>
          <w:tcPr>
            <w:tcW w:w="64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Руководитель организации – участника конкурса</w:t>
            </w:r>
          </w:p>
        </w:tc>
        <w:tc>
          <w:tcPr>
            <w:tcW w:w="64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Почтовый адрес</w:t>
            </w:r>
          </w:p>
        </w:tc>
        <w:tc>
          <w:tcPr>
            <w:tcW w:w="6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Телефон (мобильный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Факс(        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E-mail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117"/>
        <w:gridCol w:w="1396"/>
        <w:gridCol w:w="1330"/>
        <w:gridCol w:w="1255"/>
        <w:gridCol w:w="1325"/>
      </w:tblGrid>
      <w:tr>
        <w:trPr>
          <w:cantSplit w:val="true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раткое описание проекта 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(не более 50 слов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одолжительность проект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количество месяце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34"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ачало проек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34"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Окончание проек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еография проекта </w:t>
            </w:r>
            <w:r>
              <w:rPr>
                <w:b w:val="false"/>
                <w:color w:val="000000"/>
                <w:sz w:val="16"/>
                <w:szCs w:val="16"/>
              </w:rPr>
              <w:t>(</w:t>
            </w:r>
            <w:r>
              <w:rPr>
                <w:b w:val="false"/>
                <w:i/>
                <w:color w:val="000000"/>
                <w:sz w:val="16"/>
                <w:szCs w:val="16"/>
              </w:rPr>
              <w:t>название населенных пунктов,  где будет реализован проект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олодых людей, являющихся членами проектной команды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олодых людей, вовлеченных в реализацию проекта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аждан, являющихся благополучателями проекта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89"/>
        <w:gridCol w:w="4889"/>
      </w:tblGrid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ашиваемая сумма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в рубл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цифр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пропись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ющаяся сумма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в рубл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цифр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пропись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ая стоимость проекта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в рубл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цифр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пропись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378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рганизации–партнер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4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Heading4"/>
        <w:jc w:val="left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  <w:t>_______________________________</w:t>
        <w:tab/>
      </w:r>
    </w:p>
    <w:p>
      <w:pPr>
        <w:pStyle w:val="Heading4"/>
        <w:jc w:val="left"/>
        <w:rPr/>
      </w:pPr>
      <w:r>
        <w:rPr>
          <w:rFonts w:eastAsia="Arial" w:cs="Arial"/>
          <w:b w:val="false"/>
          <w:i/>
          <w:color w:val="000000"/>
          <w:sz w:val="16"/>
          <w:szCs w:val="16"/>
        </w:rPr>
        <w:t xml:space="preserve"> </w:t>
      </w:r>
      <w:r>
        <w:rPr>
          <w:rFonts w:cs="Arial"/>
          <w:b w:val="false"/>
          <w:i/>
          <w:color w:val="000000"/>
          <w:sz w:val="16"/>
          <w:szCs w:val="16"/>
        </w:rPr>
        <w:t>(подпись руководителя организации-участника конкурса)</w:t>
      </w:r>
    </w:p>
    <w:p>
      <w:pPr>
        <w:pStyle w:val="Heading4"/>
        <w:jc w:val="left"/>
        <w:rPr>
          <w:rFonts w:cs="Arial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Arial"/>
          <w:b w:val="false"/>
          <w:i/>
          <w:color w:val="000000"/>
          <w:sz w:val="18"/>
          <w:szCs w:val="18"/>
        </w:rPr>
      </w:r>
    </w:p>
    <w:p>
      <w:pPr>
        <w:pStyle w:val="Heading4"/>
        <w:jc w:val="left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  <w:t>_______________________________</w:t>
        <w:tab/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подпись руководителя проекта)</w:t>
      </w:r>
    </w:p>
    <w:p>
      <w:pPr>
        <w:pStyle w:val="Heading5"/>
        <w:keepNext w:val="false"/>
        <w:widowControl/>
        <w:spacing w:before="0" w:after="120"/>
        <w:rPr>
          <w:rFonts w:ascii="Arial" w:hAnsi="Arial" w:cs="Arial"/>
          <w:i/>
          <w:i/>
          <w:color w:val="000000"/>
          <w:sz w:val="16"/>
          <w:szCs w:val="22"/>
        </w:rPr>
      </w:pPr>
      <w:r>
        <w:rPr>
          <w:rFonts w:cs="Arial"/>
          <w:i/>
          <w:color w:val="000000"/>
          <w:sz w:val="16"/>
          <w:szCs w:val="22"/>
        </w:rPr>
      </w:r>
    </w:p>
    <w:p>
      <w:pPr>
        <w:pStyle w:val="Heading5"/>
        <w:keepNext w:val="false"/>
        <w:widowControl/>
        <w:spacing w:before="0" w:after="1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5"/>
        <w:keepNext w:val="false"/>
        <w:widowControl/>
        <w:spacing w:before="0" w:after="1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5"/>
        <w:keepNext w:val="false"/>
        <w:widowControl/>
        <w:spacing w:before="0" w:after="1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5"/>
        <w:keepNext w:val="false"/>
        <w:widowControl/>
        <w:spacing w:before="0" w:after="12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ing5"/>
        <w:keepNext w:val="false"/>
        <w:widowControl/>
        <w:spacing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5"/>
        <w:keepNext w:val="false"/>
        <w:widowControl/>
        <w:spacing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5"/>
        <w:keepNext w:val="false"/>
        <w:widowControl/>
        <w:spacing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5"/>
        <w:keepNext w:val="false"/>
        <w:widowControl/>
        <w:spacing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5"/>
        <w:keepNext w:val="false"/>
        <w:widowControl/>
        <w:spacing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5"/>
        <w:keepNext w:val="false"/>
        <w:widowControl/>
        <w:spacing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5"/>
        <w:keepNext w:val="false"/>
        <w:widowControl/>
        <w:spacing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5"/>
        <w:keepNext w:val="false"/>
        <w:widowControl/>
        <w:spacing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5"/>
        <w:keepNext w:val="false"/>
        <w:widowControl/>
        <w:spacing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5"/>
        <w:keepNext w:val="false"/>
        <w:widowControl/>
        <w:spacing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5"/>
        <w:keepNext w:val="false"/>
        <w:widowControl/>
        <w:spacing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5"/>
        <w:keepNext w:val="false"/>
        <w:widowControl/>
        <w:spacing w:before="0" w:after="120"/>
        <w:rPr/>
      </w:pPr>
      <w:r>
        <w:rPr>
          <w:color w:val="000000"/>
          <w:sz w:val="24"/>
        </w:rPr>
        <w:t>1. ИНФОРМАЦИЯ ОБ УЧАСТНИКЕ КОНКУРСА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1.1. Информация об организации-участнике конкурса.</w:t>
      </w:r>
    </w:p>
    <w:p>
      <w:pPr>
        <w:pStyle w:val="Normal"/>
        <w:ind w:left="42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Организационно-правовая форма, дата создания, виды основной деятельности</w:t>
      </w:r>
    </w:p>
    <w:p>
      <w:pPr>
        <w:pStyle w:val="Heading5"/>
        <w:keepNext w:val="false"/>
        <w:widowControl/>
        <w:rPr>
          <w:b w:val="false"/>
          <w:b w:val="false"/>
          <w:sz w:val="18"/>
        </w:rPr>
      </w:pPr>
      <w:r>
        <w:rPr/>
        <w:t>1.2. Информация о деятельности организации-участника конкурса</w:t>
      </w:r>
    </w:p>
    <w:p>
      <w:pPr>
        <w:pStyle w:val="TextBodyIndent"/>
        <w:rPr>
          <w:lang w:val="ru-RU"/>
        </w:rPr>
      </w:pPr>
      <w:r>
        <w:rPr>
          <w:lang w:val="ru-RU"/>
        </w:rPr>
        <w:t>Опишите опыт работы организации за последние три года, реализованные проекты, опыт участия в грантовых конкурсах. (объем этого подраздела  – не более 1/3  страницы)</w:t>
      </w:r>
    </w:p>
    <w:p>
      <w:pPr>
        <w:pStyle w:val="Heading5"/>
        <w:rPr/>
      </w:pPr>
      <w:r>
        <w:rPr/>
        <w:t>1.3. Банковские реквизиты организации-участника конкурса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10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рганизации (КАК В БАНК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казначейства/департамента финансов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если есть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цевой счет организации </w:t>
            </w:r>
            <w:r>
              <w:rPr>
                <w:rFonts w:cs="Arial" w:ascii="Arial" w:hAnsi="Arial"/>
                <w:i/>
                <w:sz w:val="18"/>
                <w:szCs w:val="18"/>
              </w:rPr>
              <w:t>(если есть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казначейства/департамента финансов (</w:t>
            </w:r>
            <w:r>
              <w:rPr>
                <w:rFonts w:cs="Arial" w:ascii="Arial" w:hAnsi="Arial"/>
                <w:i/>
                <w:sz w:val="18"/>
                <w:szCs w:val="18"/>
              </w:rPr>
              <w:t>если есть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орган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ный счет ВНЕБЮДЖЕТ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каком банк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рсчет </w:t>
            </w:r>
            <w:r>
              <w:rPr>
                <w:rFonts w:cs="Arial" w:ascii="Arial" w:hAnsi="Arial"/>
                <w:i/>
                <w:sz w:val="18"/>
                <w:szCs w:val="18"/>
              </w:rPr>
              <w:t>(если есть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д дохода </w:t>
            </w:r>
            <w:r>
              <w:rPr>
                <w:rFonts w:cs="Arial" w:ascii="Arial" w:hAnsi="Arial"/>
                <w:i/>
                <w:sz w:val="18"/>
                <w:szCs w:val="18"/>
              </w:rPr>
              <w:t>(если есть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spacing w:before="0" w:after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pacing w:before="120" w:after="200"/>
        <w:rPr/>
      </w:pPr>
      <w:r>
        <w:rPr>
          <w:rFonts w:cs="Arial" w:ascii="Arial" w:hAnsi="Arial"/>
          <w:b/>
          <w:color w:val="000000"/>
          <w:sz w:val="24"/>
        </w:rPr>
        <w:t>2. ОПИСАНИЕ ПРОЕКТА</w:t>
      </w:r>
    </w:p>
    <w:p>
      <w:pPr>
        <w:pStyle w:val="Heading5"/>
        <w:keepNext w:val="false"/>
        <w:widowControl/>
        <w:ind w:left="426" w:hanging="426"/>
        <w:rPr/>
      </w:pPr>
      <w:r>
        <w:rPr/>
        <w:t xml:space="preserve">2.1. Краткая аннотация проекта </w:t>
      </w:r>
    </w:p>
    <w:p>
      <w:pPr>
        <w:pStyle w:val="TextBodyIndent"/>
        <w:rPr>
          <w:lang w:val="ru-RU"/>
        </w:rPr>
      </w:pPr>
      <w:r>
        <w:rPr>
          <w:lang w:val="ru-RU"/>
        </w:rPr>
        <w:t>(не более 1 страницы)</w:t>
      </w:r>
    </w:p>
    <w:p>
      <w:pPr>
        <w:pStyle w:val="Heading5"/>
        <w:keepNext w:val="false"/>
        <w:widowControl/>
        <w:ind w:left="426" w:hanging="426"/>
        <w:rPr/>
      </w:pPr>
      <w:r>
        <w:rPr/>
        <w:t>2.2. Описание проблемы, на решение которой направлен проект</w:t>
      </w:r>
    </w:p>
    <w:p>
      <w:pPr>
        <w:pStyle w:val="TextBodyIndent"/>
        <w:rPr>
          <w:lang w:val="ru-RU"/>
        </w:rPr>
      </w:pPr>
      <w:r>
        <w:rPr>
          <w:lang w:val="ru-RU"/>
        </w:rPr>
        <w:t>(объем этого подраздела - не более 1/2 страницы)</w:t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Heading5"/>
        <w:keepNext w:val="false"/>
        <w:widowControl/>
        <w:ind w:left="426" w:hanging="426"/>
        <w:rPr/>
      </w:pPr>
      <w:r>
        <w:rPr/>
        <w:t>2.3. Цель и задачи проекта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keepNext w:val="false"/>
        <w:widowControl/>
        <w:ind w:left="426" w:hanging="426"/>
        <w:rPr/>
      </w:pPr>
      <w:r>
        <w:rPr/>
        <w:t>2.4. Что предлагается сделать в ходе проекта</w:t>
      </w:r>
    </w:p>
    <w:p>
      <w:pPr>
        <w:pStyle w:val="21"/>
        <w:ind w:left="425" w:hanging="0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>Целевая группа</w:t>
      </w:r>
    </w:p>
    <w:p>
      <w:pPr>
        <w:pStyle w:val="TextBodyIndent"/>
        <w:rPr>
          <w:lang w:val="ru-RU"/>
        </w:rPr>
      </w:pPr>
      <w:r>
        <w:rPr>
          <w:lang w:val="ru-RU"/>
        </w:rPr>
        <w:t>(опишите, на кого конкретно направлен проект, какую группу населения они представляют, сколько человек планируется охватить деятельностью по проекту)</w:t>
      </w:r>
    </w:p>
    <w:p>
      <w:pPr>
        <w:pStyle w:val="Normal"/>
        <w:widowControl w:val="false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widowControl w:val="false"/>
        <w:ind w:firstLine="426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Описание отдельных мероприятий</w:t>
      </w:r>
    </w:p>
    <w:p>
      <w:pPr>
        <w:pStyle w:val="TextBodyIndent"/>
        <w:rPr>
          <w:lang w:val="ru-RU"/>
        </w:rPr>
      </w:pPr>
      <w:r>
        <w:rPr>
          <w:lang w:val="ru-RU"/>
        </w:rPr>
        <w:t>опишите каждое из мероприятий , указав, на сколько человек оно рассчитано, временной формат мероприятия, предполагаемое место проведения, а также  любую другую информацию, описывающую эти мероприятия</w:t>
      </w:r>
    </w:p>
    <w:p>
      <w:pPr>
        <w:pStyle w:val="Normal"/>
        <w:widowControl w:val="false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Heading5"/>
        <w:keepNext w:val="false"/>
        <w:widowControl/>
        <w:rPr/>
      </w:pPr>
      <w:r>
        <w:rPr/>
        <w:t>2.5. Ожидаемые результаты проекта</w:t>
      </w:r>
    </w:p>
    <w:p>
      <w:pPr>
        <w:pStyle w:val="TextBodyIndent"/>
        <w:rPr>
          <w:lang w:val="ru-RU"/>
        </w:rPr>
      </w:pPr>
      <w:r>
        <w:rPr>
          <w:lang w:val="ru-RU"/>
        </w:rPr>
        <w:t>(опишите ожидаемые результаты проекта для целевой группы, ожидаемые результаты для вашего населенного пункта, ожидаемые результаты проекта для Вашей организации (инициативной группы, общественного объединения), осуществляющего деятельность по проекту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lang w:val="ru-RU"/>
        </w:rPr>
      </w:pPr>
      <w:r>
        <w:rPr>
          <w:rFonts w:cs="Arial" w:ascii="Arial" w:hAnsi="Arial"/>
          <w:i/>
          <w:sz w:val="18"/>
          <w:lang w:val="ru-RU"/>
        </w:rPr>
      </w:r>
    </w:p>
    <w:p>
      <w:pPr>
        <w:pStyle w:val="Heading5"/>
        <w:keepNext w:val="false"/>
        <w:widowControl/>
        <w:rPr/>
      </w:pPr>
      <w:r>
        <w:rPr/>
        <w:t>2.6. Механизм оценки результатов</w:t>
      </w:r>
    </w:p>
    <w:p>
      <w:pPr>
        <w:pStyle w:val="TextBodyIndent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опишите, как результаты проекта могут быть измерены (оценены)</w:t>
      </w:r>
    </w:p>
    <w:p>
      <w:pPr>
        <w:pStyle w:val="Normal"/>
        <w:widowControl w:val="false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Heading5"/>
        <w:keepNext w:val="false"/>
        <w:widowControl/>
        <w:rPr/>
      </w:pPr>
      <w:r>
        <w:rPr/>
        <w:t>2.7. Дальнейшее развитие проекта</w:t>
      </w:r>
    </w:p>
    <w:p>
      <w:pPr>
        <w:pStyle w:val="Normal"/>
        <w:ind w:left="426" w:hanging="0"/>
        <w:rPr>
          <w:rFonts w:ascii="Arial" w:hAnsi="Arial" w:cs="Arial"/>
          <w:i/>
          <w:i/>
          <w:color w:val="000000"/>
          <w:sz w:val="18"/>
        </w:rPr>
      </w:pPr>
      <w:r>
        <w:rPr>
          <w:rFonts w:cs="Arial" w:ascii="Arial" w:hAnsi="Arial"/>
          <w:i/>
          <w:color w:val="000000"/>
          <w:sz w:val="18"/>
        </w:rPr>
        <w:t xml:space="preserve">Как Вы видите развитие Вашего проекта после того, как целевые средства закончатся, и сам проект будет завершен? </w:t>
      </w:r>
    </w:p>
    <w:p>
      <w:pPr>
        <w:pStyle w:val="Normal"/>
        <w:ind w:left="426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i/>
          <w:color w:val="000000"/>
          <w:sz w:val="18"/>
        </w:rPr>
        <w:t>Опишите возможности привлечения дополнительных финансовых ресурсов для продолжения/развития проекта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00"/>
          <w:sz w:val="24"/>
        </w:rPr>
        <w:t>3. ОРГАНИЗАЦИОННЫЙ ПЛАН ПРОЕКТА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  <w:t xml:space="preserve">НАЧИНАЯ С ОТДЕЛЬНОГО  ЛИСТА </w:t>
      </w:r>
    </w:p>
    <w:p>
      <w:pPr>
        <w:pStyle w:val="Normal"/>
        <w:widowControl w:val="false"/>
        <w:jc w:val="both"/>
        <w:rPr>
          <w:color w:val="000000"/>
          <w:sz w:val="16"/>
        </w:rPr>
      </w:pPr>
      <w:r>
        <w:rPr>
          <w:i/>
          <w:color w:val="000000"/>
          <w:sz w:val="16"/>
        </w:rPr>
        <w:t>(В ВИДЕ ТАБЛИЦЫ)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59"/>
        <w:gridCol w:w="1985"/>
      </w:tblGrid>
      <w:tr>
        <w:trPr>
          <w:trHeight w:val="3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писание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ата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езульт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Форма регистрации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6"/>
        <w:rPr>
          <w:lang w:val="ru-RU"/>
        </w:rPr>
      </w:pPr>
      <w:r>
        <w:rPr>
          <w:lang w:val="ru-RU"/>
        </w:rPr>
      </w:r>
    </w:p>
    <w:p>
      <w:pPr>
        <w:pStyle w:val="Heading6"/>
        <w:rPr/>
      </w:pPr>
      <w:r>
        <w:rPr>
          <w:lang w:val="ru-RU"/>
        </w:rPr>
        <w:t>4. БЮДЖЕТ ПРОЕКТА</w:t>
      </w:r>
    </w:p>
    <w:p>
      <w:pPr>
        <w:pStyle w:val="Normal"/>
        <w:rPr/>
      </w:pPr>
      <w:r>
        <w:rPr>
          <w:i/>
          <w:color w:val="000000"/>
          <w:sz w:val="18"/>
        </w:rPr>
        <w:t>(</w:t>
      </w:r>
      <w:r>
        <w:rPr>
          <w:i/>
          <w:color w:val="000000"/>
          <w:sz w:val="16"/>
        </w:rPr>
        <w:t>НАЧИНАЯ С ОТДЕЛЬНОГО ЛИСТА)</w:t>
      </w:r>
    </w:p>
    <w:p>
      <w:pPr>
        <w:pStyle w:val="Normal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Heading5"/>
        <w:keepNext w:val="false"/>
        <w:widowControl/>
        <w:rPr/>
      </w:pPr>
      <w:r>
        <w:rPr/>
        <w:t>4.1. Сводная смета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560"/>
        <w:gridCol w:w="1417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атья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прашиваемая сумм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color w:val="008080"/>
                <w:sz w:val="18"/>
              </w:rPr>
            </w:pPr>
            <w:r>
              <w:rPr>
                <w:rFonts w:cs="Arial" w:ascii="Arial" w:hAnsi="Arial"/>
                <w:i/>
                <w:color w:val="008080"/>
                <w:sz w:val="18"/>
              </w:rPr>
              <w:t>(в рублях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Вкла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з других источников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color w:val="008080"/>
                <w:sz w:val="18"/>
              </w:rPr>
            </w:pPr>
            <w:r>
              <w:rPr>
                <w:rFonts w:cs="Arial" w:ascii="Arial" w:hAnsi="Arial"/>
                <w:i/>
                <w:color w:val="008080"/>
                <w:sz w:val="18"/>
              </w:rPr>
              <w:t>(в рубля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сего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color w:val="008080"/>
                <w:sz w:val="18"/>
              </w:rPr>
            </w:pPr>
            <w:r>
              <w:rPr>
                <w:rFonts w:cs="Arial" w:ascii="Arial" w:hAnsi="Arial"/>
                <w:i/>
                <w:color w:val="008080"/>
                <w:sz w:val="18"/>
              </w:rPr>
              <w:t>(в рублях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Заработная плата и гонорары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(включая нало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right="31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ind w:left="0" w:right="31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ind w:left="0" w:right="31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андировочные и транспорт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right="31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31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31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обретение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right="31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31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31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ренда помещений и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right="31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31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31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дательск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right="31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31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31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лата услуг сторонн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right="31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31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31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ходы на свя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right="31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31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31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ход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right="31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31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31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нковск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right="31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31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31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right="31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31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31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ТОГО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right="31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ind w:left="0" w:right="31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ind w:left="0" w:right="31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0,0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keepNext w:val="false"/>
        <w:widowControl/>
        <w:rPr/>
      </w:pPr>
      <w:r>
        <w:rPr/>
        <w:t>4.2. Детализированная смета с пояснениями и комментариями. Возможный состав бюджетных статей</w:t>
      </w:r>
    </w:p>
    <w:p>
      <w:pPr>
        <w:pStyle w:val="TextBodyIndent"/>
        <w:rPr>
          <w:lang w:val="ru-RU"/>
        </w:rPr>
      </w:pPr>
      <w:r>
        <w:rPr>
          <w:lang w:val="ru-RU"/>
        </w:rPr>
        <w:t>(В каждом конкретном случае в бюджет включаются те статьи расходов, которые требуются по проекту, т.е. некоторые из статей, приведенные ниже, могут не войти в бюджет, а также могут быть добавлены некоторые новые)</w:t>
      </w:r>
    </w:p>
    <w:p>
      <w:pPr>
        <w:pStyle w:val="Heading8"/>
        <w:rPr>
          <w:color w:val="000000"/>
          <w:sz w:val="20"/>
          <w:u w:val="none"/>
          <w:lang w:val="ru-RU"/>
        </w:rPr>
      </w:pPr>
      <w:r>
        <w:rPr>
          <w:color w:val="000000"/>
          <w:sz w:val="20"/>
          <w:u w:val="none"/>
          <w:lang w:val="ru-RU"/>
        </w:rPr>
      </w:r>
    </w:p>
    <w:p>
      <w:pPr>
        <w:pStyle w:val="Heading8"/>
        <w:rPr>
          <w:sz w:val="22"/>
          <w:u w:val="none"/>
        </w:rPr>
      </w:pPr>
      <w:r>
        <w:rPr>
          <w:color w:val="000000"/>
          <w:sz w:val="22"/>
          <w:u w:val="none"/>
        </w:rPr>
        <w:t>1.Заработная плата и гонорары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А.</w:t>
      </w:r>
      <w:r>
        <w:rPr/>
        <w:t xml:space="preserve"> Персонал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134"/>
        <w:gridCol w:w="1134"/>
        <w:gridCol w:w="993"/>
        <w:gridCol w:w="1559"/>
        <w:gridCol w:w="1134"/>
        <w:gridCol w:w="992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лжность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 проект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олная месячная ставк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оцент времени, уделяемого проек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Реальная сумма в месяц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Кол-во месяце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Запрашиваемая сумм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клад из других источников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(в рублях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сего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-108" w:right="3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67" w:leader="none"/>
              </w:tabs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-108" w:right="3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-108" w:right="3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67" w:leader="none"/>
              </w:tabs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67" w:leader="none"/>
              </w:tabs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67" w:leader="none"/>
              </w:tabs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67" w:leader="none"/>
              </w:tabs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67" w:leader="none"/>
              </w:tabs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67" w:leader="none"/>
              </w:tabs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платы во внебюджетные фонды (23,3%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67" w:leader="none"/>
              </w:tabs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67" w:leader="none"/>
              </w:tabs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67" w:leader="none"/>
              </w:tabs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ТОГО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67" w:leader="none"/>
              </w:tabs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67" w:leader="none"/>
              </w:tabs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67" w:leader="none"/>
              </w:tabs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В. Консультанты и другие услуги: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1276"/>
        <w:gridCol w:w="1417"/>
        <w:gridCol w:w="1276"/>
        <w:gridCol w:w="99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 проект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Месячн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дневная, почасовая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авк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Кол-во месяцев (дней, час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Запрашиваемая сумм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клад из других источников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сего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right="31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-108" w:right="31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-108" w:right="31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платы во внебюджетные фонды (23,3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ТОГО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1134"/>
        <w:gridCol w:w="992"/>
      </w:tblGrid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ВСЕГО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о статье расходов «Заработная плата и гонорары»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(включая налоги)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ind w:left="0" w:right="17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Основные прямые расходы</w:t>
      </w:r>
    </w:p>
    <w:p>
      <w:pPr>
        <w:pStyle w:val="Normal"/>
        <w:jc w:val="both"/>
        <w:rPr/>
      </w:pPr>
      <w:r>
        <w:rPr/>
        <w:t xml:space="preserve">А. Аренда помещения 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417"/>
        <w:gridCol w:w="1843"/>
      </w:tblGrid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Запрашиваемая сумм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клад из других источников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сего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Итого:</w:t>
            </w:r>
          </w:p>
        </w:tc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/>
        <w:t>Б. Командировочные  и транспортные расходы: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417"/>
        <w:gridCol w:w="1843"/>
      </w:tblGrid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Запрашиваемая сумм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клад из других источников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сего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Итого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В. Оборудование: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559"/>
        <w:gridCol w:w="1843"/>
      </w:tblGrid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Запрашиваемая сумм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клад из других источников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сего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Г.  Расходы на связь:                   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417"/>
        <w:gridCol w:w="1843"/>
      </w:tblGrid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Запрашиваемая сумм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клад из других источников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сего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421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Итого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  <w:t>Д. Издательские расходы: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417"/>
        <w:gridCol w:w="1843"/>
      </w:tblGrid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Запрашиваемая сумм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клад из других источников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сего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Итого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  <w:t>Е.  Расходные материалы: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417"/>
        <w:gridCol w:w="1843"/>
      </w:tblGrid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Запрашиваемая сумм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клад из других источников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сего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20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(в рублях)</w:t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Итого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6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Ж. Банковские расходы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tents2"/>
              <w:rPr>
                <w:lang w:val="ru-RU"/>
              </w:rPr>
            </w:pPr>
            <w:r>
              <w:rPr>
                <w:lang w:val="ru-RU"/>
              </w:rPr>
              <w:t>ИТОГО ОСНОВНЫХ ПРЯМЫХ РАСХОДОВ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лная стоимость проекта:</w:t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Вклад из других источников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Запрашиваемая сумма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Комментарии к бюджету</w:t>
      </w:r>
      <w:r>
        <w:rPr>
          <w:rFonts w:cs="Arial" w:ascii="Arial" w:hAnsi="Arial"/>
        </w:rPr>
        <w:t xml:space="preserve"> с обоснованием необходимости расходов по статьям бюджета, использования оборудования, командировок, типографских расходов, путей получения средств из других источников, в том числе уже имеющихся у самой организации (включая все виды - денежные, в натуральной форме и добровольным трудом). 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ГЛАШЕНИЕ № __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 Железногорск _____________ года</w:t>
        <w:br/>
        <w:b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остановления Администрации ЗАТО г. Железногорск от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№ ________ «Об утверждении муниципальной программы «Гражданское общество ЗАТО Железногорск» муниципальное казенное учреждение «________________», именуемое в дальнейшем "_________",  в лице директора _________________, действующего на основании _____________________, с одной стороны, и победитель конкурса на предоставление грантов социально ориентированным некоммерческим организациям ________________________________, именуемый в дальнейшем "Получатель", в лице __________________, действующего на основании ________________, с другой стороны, вместе именующиеся Сторонами, заключили настоящие соглашение о нижеследующе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едметом соглашения является отношения сторон по предоставлению </w:t>
      </w:r>
      <w:r>
        <w:rPr>
          <w:rFonts w:cs="Times New Roman" w:ascii="Times New Roman" w:hAnsi="Times New Roman"/>
          <w:sz w:val="28"/>
        </w:rPr>
        <w:t xml:space="preserve">гранта </w:t>
      </w:r>
      <w:r>
        <w:rPr>
          <w:rFonts w:cs="Times New Roman" w:ascii="Times New Roman" w:hAnsi="Times New Roman"/>
          <w:sz w:val="28"/>
          <w:szCs w:val="28"/>
        </w:rPr>
        <w:t>за счет средств местного бюджета на реализацию социально значимого проекта. МКУ «_______»  предоставляет Получателю</w:t>
      </w:r>
      <w:r>
        <w:rPr>
          <w:rFonts w:cs="Times New Roman" w:ascii="Times New Roman" w:hAnsi="Times New Roman"/>
          <w:sz w:val="28"/>
        </w:rPr>
        <w:t xml:space="preserve"> грант</w:t>
      </w:r>
      <w:r>
        <w:rPr>
          <w:rFonts w:cs="Times New Roman" w:ascii="Times New Roman" w:hAnsi="Times New Roman"/>
          <w:sz w:val="28"/>
          <w:szCs w:val="28"/>
        </w:rPr>
        <w:t xml:space="preserve">, а Получатель осуществляет реализацию разработанного им социально значимого проекта _____________(далее – проект)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учателю запрещается приобретение иностранной валюты за счет полученных средств</w:t>
      </w:r>
      <w:r>
        <w:rPr>
          <w:rFonts w:cs="Times New Roman" w:ascii="Times New Roman" w:hAnsi="Times New Roman"/>
          <w:sz w:val="28"/>
        </w:rPr>
        <w:t xml:space="preserve"> гран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грант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Размер </w:t>
      </w:r>
      <w:r>
        <w:rPr>
          <w:rFonts w:cs="Times New Roman" w:ascii="Times New Roman" w:hAnsi="Times New Roman"/>
          <w:sz w:val="28"/>
        </w:rPr>
        <w:t xml:space="preserve">гранта </w:t>
      </w:r>
      <w:r>
        <w:rPr>
          <w:rFonts w:cs="Times New Roman" w:ascii="Times New Roman" w:hAnsi="Times New Roman"/>
          <w:sz w:val="28"/>
          <w:szCs w:val="28"/>
        </w:rPr>
        <w:t>по настоящему соглашению составляет __________ (______________) рубле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Грант предоставляется МКУ «_______» в пределах средств, предусмотренных на эти цели в бюджете ЗАТО Железногорск на соответствующий финансовых год. Основанием для перечисления </w:t>
      </w:r>
      <w:r>
        <w:rPr>
          <w:rFonts w:cs="Times New Roman" w:ascii="Times New Roman" w:hAnsi="Times New Roman"/>
          <w:sz w:val="28"/>
        </w:rPr>
        <w:t xml:space="preserve">гранта </w:t>
      </w:r>
      <w:r>
        <w:rPr>
          <w:rFonts w:cs="Times New Roman" w:ascii="Times New Roman" w:hAnsi="Times New Roman"/>
          <w:sz w:val="28"/>
          <w:szCs w:val="28"/>
        </w:rPr>
        <w:t>на счет Получателя является постановление Администрации ЗАТО г. Железногорск от ________ № _____ «О 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keepNext w:val="tru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гранта</w:t>
      </w:r>
    </w:p>
    <w:p>
      <w:pPr>
        <w:pStyle w:val="ConsPlusNormal1"/>
        <w:keepNext w:val="true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МКУ «_______» после подписания соглашения перечисляет денежные средства в размере, установленном пунктом 2.1. настоящего соглашения, на расчетный счет Получателя открытый в кредитной организации, указанный в настоящем соглашении, по мере поступления средств из бюджета ЗАТО Железногорск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и обязанности сторон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лучатель обязан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Осуществить проект в соответствии с Организационным планом проекта (Приложение 2 к настоящему соглашению)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2. Эффективно использовать средства </w:t>
      </w:r>
      <w:r>
        <w:rPr>
          <w:rFonts w:cs="Times New Roman" w:ascii="Times New Roman" w:hAnsi="Times New Roman"/>
          <w:sz w:val="28"/>
        </w:rPr>
        <w:t xml:space="preserve">гранта </w:t>
      </w:r>
      <w:r>
        <w:rPr>
          <w:rFonts w:cs="Times New Roman" w:ascii="Times New Roman" w:hAnsi="Times New Roman"/>
          <w:sz w:val="28"/>
          <w:szCs w:val="28"/>
        </w:rPr>
        <w:t>в соответствии с их целевым назначением: на реализацию проект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3. Расходовать средства предоставленного </w:t>
      </w:r>
      <w:r>
        <w:rPr>
          <w:rFonts w:cs="Times New Roman" w:ascii="Times New Roman" w:hAnsi="Times New Roman"/>
          <w:sz w:val="28"/>
        </w:rPr>
        <w:t xml:space="preserve">гранта </w:t>
      </w:r>
      <w:r>
        <w:rPr>
          <w:rFonts w:cs="Times New Roman" w:ascii="Times New Roman" w:hAnsi="Times New Roman"/>
          <w:sz w:val="28"/>
          <w:szCs w:val="28"/>
        </w:rPr>
        <w:t>в соответствии со сметой расходов (Приложение 1 к настоящему соглашению), являющейся неотъемлемой частью настоящего соглашения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Представить МКУ «________» на утверждение содержательный  отчет о реализации проекта (Приложение № 3 к настоящему соглашению) до 15 ноября _______ года. Проект считается реализованным после утверждения  руководителем МКУ «________» указанного отчет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5. Предоставить МКУ «________» финансовый отчет (Приложение № 4 к настоящему соглашению) и документы, подтверждающие целевое расходование полученных средств </w:t>
      </w:r>
      <w:r>
        <w:rPr>
          <w:rFonts w:cs="Times New Roman" w:ascii="Times New Roman" w:hAnsi="Times New Roman"/>
          <w:sz w:val="28"/>
        </w:rPr>
        <w:t xml:space="preserve">гранта </w:t>
      </w:r>
      <w:r>
        <w:rPr>
          <w:rFonts w:cs="Times New Roman" w:ascii="Times New Roman" w:hAnsi="Times New Roman"/>
          <w:sz w:val="28"/>
          <w:szCs w:val="28"/>
        </w:rPr>
        <w:t>в срок до 15 ноября _____ год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 Обеспечить возврат неиспользованных средств в текущем году на лицевой счет МКУ «_______», открытый в Управлении Федерального казначейства по Красноярскому краю, в срок до 20 декабря _____ год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7. В случае не использования </w:t>
      </w:r>
      <w:r>
        <w:rPr>
          <w:rFonts w:cs="Times New Roman" w:ascii="Times New Roman" w:hAnsi="Times New Roman"/>
          <w:sz w:val="28"/>
        </w:rPr>
        <w:t xml:space="preserve">гранта </w:t>
      </w:r>
      <w:r>
        <w:rPr>
          <w:rFonts w:cs="Times New Roman" w:ascii="Times New Roman" w:hAnsi="Times New Roman"/>
          <w:sz w:val="28"/>
          <w:szCs w:val="28"/>
        </w:rPr>
        <w:t>в отчетном финансовом году, Получатель обязан обеспечить возврат до 1 марта текущего года остатков не использованных финансовых средств в отчетном году на лицевой счет МКУ «_____», открытый в Управлении Федерального казначейства по Красноярскому кра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8. В случае выявления нарушения условий, установленных при предоставлении</w:t>
      </w:r>
      <w:r>
        <w:rPr>
          <w:rFonts w:cs="Times New Roman" w:ascii="Times New Roman" w:hAnsi="Times New Roman"/>
          <w:sz w:val="28"/>
        </w:rPr>
        <w:t xml:space="preserve"> гранта</w:t>
      </w:r>
      <w:r>
        <w:rPr>
          <w:rFonts w:cs="Times New Roman" w:ascii="Times New Roman" w:hAnsi="Times New Roman"/>
          <w:sz w:val="28"/>
          <w:szCs w:val="28"/>
        </w:rPr>
        <w:t xml:space="preserve">, получатель </w:t>
      </w:r>
      <w:r>
        <w:rPr>
          <w:rFonts w:cs="Times New Roman" w:ascii="Times New Roman" w:hAnsi="Times New Roman"/>
          <w:sz w:val="28"/>
        </w:rPr>
        <w:t xml:space="preserve">гранта </w:t>
      </w:r>
      <w:r>
        <w:rPr>
          <w:rFonts w:cs="Times New Roman" w:ascii="Times New Roman" w:hAnsi="Times New Roman"/>
          <w:sz w:val="28"/>
          <w:szCs w:val="28"/>
        </w:rPr>
        <w:t xml:space="preserve">обязан обеспечить возврат в 10-дневный срок перечисленных сумм </w:t>
      </w:r>
      <w:r>
        <w:rPr>
          <w:rFonts w:cs="Times New Roman" w:ascii="Times New Roman" w:hAnsi="Times New Roman"/>
          <w:sz w:val="28"/>
        </w:rPr>
        <w:t xml:space="preserve">гранта </w:t>
      </w:r>
      <w:r>
        <w:rPr>
          <w:rFonts w:cs="Times New Roman" w:ascii="Times New Roman" w:hAnsi="Times New Roman"/>
          <w:sz w:val="28"/>
          <w:szCs w:val="28"/>
        </w:rPr>
        <w:t xml:space="preserve">с момента уведомления их о необходимости возврата перечисленных сумм, на лицевой счет МКУ «________», открытый в Управлении Федерального казначейства по Красноярскому краю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9. Соблюдать запрет, установленный пунктом 1.2 настоящего соглаш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МКУ «______» обязан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. Предоставить </w:t>
      </w:r>
      <w:r>
        <w:rPr>
          <w:rFonts w:cs="Times New Roman" w:ascii="Times New Roman" w:hAnsi="Times New Roman"/>
          <w:sz w:val="28"/>
        </w:rPr>
        <w:t xml:space="preserve">грант </w:t>
      </w:r>
      <w:r>
        <w:rPr>
          <w:rFonts w:cs="Times New Roman" w:ascii="Times New Roman" w:hAnsi="Times New Roman"/>
          <w:sz w:val="28"/>
          <w:szCs w:val="28"/>
        </w:rPr>
        <w:t>Получателю в размере, определенном пунктом 2.1 настоящего соглашения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МКУ «_______» имеет право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Контролировать процесс оказания услуг и качество услуг, оказываемых Получателе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учатель согласен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 осуществление МКУ «_______», Администрацией ЗАТО г. Железногорск, органами  муниципального  финансового  контроля ЗАТО г. Железногорск проверок соблюдения Получателем условий, целей и порядка предоставления</w:t>
      </w:r>
      <w:r>
        <w:rPr>
          <w:rFonts w:cs="Times New Roman" w:ascii="Times New Roman" w:hAnsi="Times New Roman"/>
          <w:sz w:val="28"/>
        </w:rPr>
        <w:t xml:space="preserve"> гран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keepNext w:val="tru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ConsPlusNormal1"/>
        <w:keepNext w:val="true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тороны несут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лучатель в лице руководителя несет ответственность за целевое и эффективное использование средст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keepNext w:val="tru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разрешения споров</w:t>
      </w:r>
    </w:p>
    <w:p>
      <w:pPr>
        <w:pStyle w:val="ConsPlusNormal1"/>
        <w:keepNext w:val="true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се споры, возникающие между сторонами по настоящему соглашению или в связи с ним, разрешаются путем переговоров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ри невозможности урегулировать спор путем переговоров одна из сторон направляет другой стороне претензию. Сторона, получившая претензию, обязана рассмотреть ее в течение 7 дней согласно действующему законодательству РФ и направить другой стороне ответ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В случае невозможности разрешения разногласий путем переговоров, а также в претензионном порядке они подлежат рассмотрению в судебном порядке в соответствии с действующим законодательством Российской Федер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изменения и расторжения соглаш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Изменения и дополнения настоящего соглашения имеют силу только в том случае, если они оформлены в письменном виде и подписаны обеими сторонам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Сторона, решившая расторгнуть настоящее соглашение, должна направить письменное уведомление о намерении расторгнуть настоящее соглашение другой стороне не позднее, чем за 10 календарных дней до предполагаемого дня расторжения настоящего соглашения при условии урегулирования финансовых споров по настоящему соглашению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рок действия соглаш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Настоящее соглашение вступает в силу с момента подписания и действует до  полного исполнения сторонами своих обязательств. </w:t>
      </w:r>
    </w:p>
    <w:p>
      <w:pPr>
        <w:pStyle w:val="ConsPlusNormal1"/>
        <w:keepNext w:val="tru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keepNext w:val="tru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чие условия</w:t>
      </w:r>
    </w:p>
    <w:p>
      <w:pPr>
        <w:pStyle w:val="ConsPlusNormal1"/>
        <w:keepNext w:val="tru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В случае изменения адресов, расчетных реквизитов, правого статуса Сторон, Сторона, чьи реквизиты изменились, обязана уведомить об этом другую Сторону в течение 5 дней с момента вступления в силу таких изменений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Вопросы, не урегулированные настоящим соглашением, разрешаются в соответствии с действующим законодательством Российской Федер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Юридические адреса сторон, банковские реквизиты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дписи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164465</wp:posOffset>
                </wp:positionV>
                <wp:extent cx="3094990" cy="332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261.7pt;mso-wrap-distance-left:9.05pt;mso-wrap-distance-right:9.05pt;mso-wrap-distance-top:0pt;mso-wrap-distance-bottom:0pt;margin-top:12.9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67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98"/>
      </w:tblGrid>
      <w:tr>
        <w:trPr/>
        <w:tc>
          <w:tcPr>
            <w:tcW w:w="3369" w:type="dxa"/>
            <w:tcBorders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оглашению N 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________ № 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расход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465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расходов        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средств,           </w:t>
              <w:br/>
              <w:t xml:space="preserve">рублей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                                                        Подпись печать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67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98"/>
      </w:tblGrid>
      <w:tr>
        <w:trPr/>
        <w:tc>
          <w:tcPr>
            <w:tcW w:w="3369" w:type="dxa"/>
            <w:tcBorders/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2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оглашению N 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________ № 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план реализации Проект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819"/>
      </w:tblGrid>
      <w:tr>
        <w:trPr>
          <w:trHeight w:val="5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>
          <w:trHeight w:val="6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                                                        Подпись печать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67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98"/>
      </w:tblGrid>
      <w:tr>
        <w:trPr/>
        <w:tc>
          <w:tcPr>
            <w:tcW w:w="3369" w:type="dxa"/>
            <w:tcBorders/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оглашению N 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________ № 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ый отчет о реализации прое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5" w:type="dxa"/>
        </w:tblCellMar>
      </w:tblPr>
      <w:tblGrid>
        <w:gridCol w:w="568"/>
        <w:gridCol w:w="3683"/>
        <w:gridCol w:w="5604"/>
      </w:tblGrid>
      <w:tr>
        <w:trPr>
          <w:trHeight w:val="7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    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Style w:val="Style8"/>
                <w:rFonts w:ascii="Times New Roman" w:hAnsi="Times New Roman" w:cs="Times New Roman"/>
                <w:color w:val="0000FF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о месте, форме проведения, категориях и численности участников, эффекте от проведения </w:t>
            </w:r>
            <w:hyperlink w:anchor="Par143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</w:tbl>
    <w:p>
      <w:pPr>
        <w:pStyle w:val="ConsPlusNonformat"/>
        <w:jc w:val="right"/>
        <w:rPr>
          <w:rStyle w:val="Style8"/>
          <w:rFonts w:ascii="Times New Roman" w:hAnsi="Times New Roman" w:cs="Times New Roman"/>
          <w:color w:val="0000FF"/>
          <w:sz w:val="28"/>
          <w:szCs w:val="28"/>
        </w:rPr>
      </w:pPr>
      <w:r>
        <w:rPr/>
      </w:r>
    </w:p>
    <w:p>
      <w:pPr>
        <w:pStyle w:val="ConsPlusNonformat"/>
        <w:ind w:left="-426" w:firstLine="851"/>
        <w:rPr/>
      </w:pPr>
      <w:r>
        <w:rPr>
          <w:rFonts w:cs="Times New Roman" w:ascii="Times New Roman" w:hAnsi="Times New Roman"/>
          <w:sz w:val="28"/>
          <w:szCs w:val="28"/>
        </w:rPr>
        <w:t>&lt;*&gt; к отчету прилагаются фото, видео материалов мероприятий  на электронном носителе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                                                        Подпись печать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67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98"/>
      </w:tblGrid>
      <w:tr>
        <w:trPr/>
        <w:tc>
          <w:tcPr>
            <w:tcW w:w="3369" w:type="dxa"/>
            <w:tcBorders/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4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оглашению N 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________ № 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отчет о расходовании средств</w:t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проекта ____________________________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476"/>
        <w:gridCol w:w="1343"/>
        <w:gridCol w:w="1333"/>
        <w:gridCol w:w="1550"/>
        <w:gridCol w:w="1949"/>
        <w:gridCol w:w="1879"/>
      </w:tblGrid>
      <w:tr>
        <w:trPr>
          <w:trHeight w:val="191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о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мете, 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существления операции по расходованию средст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расхо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роизведенные расходы в соответствии с утвержденной сметой, руб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алюте гран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ьзованная сумма, руб.</w:t>
            </w:r>
          </w:p>
        </w:tc>
      </w:tr>
    </w:tbl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К отчету прилагаются копии  финансовых документов, заверенные получателем гранта и подтверждающие произведенные расходы.</w:t>
      </w:r>
    </w:p>
    <w:p>
      <w:pPr>
        <w:pStyle w:val="ConsPlusNonformat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                                                        Подпись печать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60"/>
      <w:jc w:val="center"/>
      <w:outlineLvl w:val="2"/>
    </w:pPr>
    <w:rPr>
      <w:rFonts w:ascii="Arial" w:hAnsi="Arial" w:eastAsia="Times New Roman" w:cs="Arial"/>
      <w:b/>
      <w:color w:val="FFFFFF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Arial"/>
      <w:b/>
      <w:sz w:val="25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outlineLvl w:val="4"/>
    </w:pPr>
    <w:rPr>
      <w:rFonts w:ascii="Arial" w:hAnsi="Arial" w:eastAsia="Times New Roman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color w:val="00000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34" w:hanging="0"/>
      <w:outlineLvl w:val="6"/>
    </w:pPr>
    <w:rPr>
      <w:rFonts w:ascii="Arial" w:hAnsi="Arial" w:eastAsia="Times New Roman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" w:hAnsi="Arial" w:eastAsia="Times New Roman" w:cs="Arial"/>
      <w:b/>
      <w:sz w:val="24"/>
      <w:szCs w:val="20"/>
      <w:u w:val="single"/>
    </w:rPr>
  </w:style>
  <w:style w:type="character" w:styleId="Style7">
    <w:name w:val="Основной шрифт абзаца"/>
    <w:qFormat/>
    <w:rPr/>
  </w:style>
  <w:style w:type="character" w:styleId="Style8">
    <w:name w:val="Интернет-ссылка"/>
    <w:qFormat/>
    <w:rPr>
      <w:color w:val="000080"/>
      <w:u w:val="single"/>
    </w:rPr>
  </w:style>
  <w:style w:type="character" w:styleId="ConsPlusNormal">
    <w:name w:val="ConsPlusNormal Знак"/>
    <w:qFormat/>
    <w:rPr>
      <w:rFonts w:eastAsia="SimSun;宋体"/>
      <w:kern w:val="2"/>
      <w:sz w:val="22"/>
      <w:szCs w:val="22"/>
      <w:lang w:bidi="ar-SA"/>
    </w:rPr>
  </w:style>
  <w:style w:type="character" w:styleId="1">
    <w:name w:val="Заголовок 1 Знак"/>
    <w:basedOn w:val="Style7"/>
    <w:qFormat/>
    <w:rPr>
      <w:rFonts w:ascii="Arial" w:hAnsi="Arial" w:eastAsia="Times New Roman" w:cs="Arial"/>
      <w:b/>
    </w:rPr>
  </w:style>
  <w:style w:type="character" w:styleId="3">
    <w:name w:val="Заголовок 3 Знак"/>
    <w:basedOn w:val="Style7"/>
    <w:qFormat/>
    <w:rPr>
      <w:rFonts w:ascii="Arial" w:hAnsi="Arial" w:eastAsia="Times New Roman" w:cs="Arial"/>
      <w:b/>
      <w:color w:val="FFFFFF"/>
      <w:sz w:val="16"/>
    </w:rPr>
  </w:style>
  <w:style w:type="character" w:styleId="4">
    <w:name w:val="Заголовок 4 Знак"/>
    <w:basedOn w:val="Style7"/>
    <w:qFormat/>
    <w:rPr>
      <w:rFonts w:ascii="Arial" w:hAnsi="Arial" w:eastAsia="Times New Roman" w:cs="Arial"/>
      <w:b/>
      <w:sz w:val="25"/>
    </w:rPr>
  </w:style>
  <w:style w:type="character" w:styleId="5">
    <w:name w:val="Заголовок 5 Знак"/>
    <w:basedOn w:val="Style7"/>
    <w:qFormat/>
    <w:rPr>
      <w:rFonts w:ascii="Arial" w:hAnsi="Arial" w:eastAsia="Times New Roman" w:cs="Arial"/>
      <w:b/>
      <w:sz w:val="22"/>
    </w:rPr>
  </w:style>
  <w:style w:type="character" w:styleId="6">
    <w:name w:val="Заголовок 6 Знак"/>
    <w:basedOn w:val="Style7"/>
    <w:qFormat/>
    <w:rPr>
      <w:rFonts w:ascii="Arial" w:hAnsi="Arial" w:eastAsia="Times New Roman" w:cs="Arial"/>
      <w:b/>
      <w:color w:val="000000"/>
      <w:sz w:val="24"/>
      <w:lang w:val="en-US"/>
    </w:rPr>
  </w:style>
  <w:style w:type="character" w:styleId="7">
    <w:name w:val="Заголовок 7 Знак"/>
    <w:basedOn w:val="Style7"/>
    <w:qFormat/>
    <w:rPr>
      <w:rFonts w:ascii="Arial" w:hAnsi="Arial" w:eastAsia="Times New Roman" w:cs="Arial"/>
      <w:b/>
      <w:sz w:val="16"/>
    </w:rPr>
  </w:style>
  <w:style w:type="character" w:styleId="8">
    <w:name w:val="Заголовок 8 Знак"/>
    <w:basedOn w:val="Style7"/>
    <w:qFormat/>
    <w:rPr>
      <w:rFonts w:ascii="Arial" w:hAnsi="Arial" w:eastAsia="Times New Roman" w:cs="Arial"/>
      <w:b/>
      <w:sz w:val="24"/>
      <w:u w:val="single"/>
    </w:rPr>
  </w:style>
  <w:style w:type="character" w:styleId="Style9">
    <w:name w:val="Верхний колонтитул Знак"/>
    <w:basedOn w:val="Style7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7"/>
    <w:qFormat/>
    <w:rPr>
      <w:rFonts w:ascii="Arial" w:hAnsi="Arial" w:eastAsia="Times New Roman" w:cs="Arial"/>
      <w:i/>
    </w:rPr>
  </w:style>
  <w:style w:type="character" w:styleId="Style10">
    <w:name w:val="Основной текст с отступом Знак"/>
    <w:basedOn w:val="Style7"/>
    <w:qFormat/>
    <w:rPr>
      <w:rFonts w:ascii="Arial" w:hAnsi="Arial" w:eastAsia="Times New Roman" w:cs="Arial"/>
      <w:i/>
      <w:color w:val="000000"/>
      <w:sz w:val="18"/>
      <w:lang w:val="en-US"/>
    </w:rPr>
  </w:style>
  <w:style w:type="character" w:styleId="Style11">
    <w:name w:val="Нижний колонтитул Знак"/>
    <w:basedOn w:val="Style7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290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40" w:before="120" w:after="0"/>
      <w:ind w:left="426" w:hanging="0"/>
    </w:pPr>
    <w:rPr>
      <w:rFonts w:ascii="Arial" w:hAnsi="Arial" w:eastAsia="Times New Roman" w:cs="Arial"/>
      <w:i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Arial" w:hAnsi="Arial" w:eastAsia="Times New Roman" w:cs="Arial"/>
      <w:i/>
      <w:color w:val="000000"/>
      <w:sz w:val="18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3:44:00Z</dcterms:created>
  <dc:creator>Tomilova</dc:creator>
  <dc:description/>
  <cp:keywords/>
  <dc:language>en-US</dc:language>
  <cp:lastModifiedBy>Tomilova</cp:lastModifiedBy>
  <cp:lastPrinted>2017-03-28T16:31:00Z</cp:lastPrinted>
  <dcterms:modified xsi:type="dcterms:W3CDTF">2017-03-31T05:25:00Z</dcterms:modified>
  <cp:revision>8</cp:revision>
  <dc:subject/>
  <dc:title/>
</cp:coreProperties>
</file>